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spacing w:before="0" w:after="0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PROTOKÓŁ ODBIORU USŁUGI</w:t>
      </w:r>
    </w:p>
    <w:p>
      <w:pPr>
        <w:pStyle w:val="Normal"/>
        <w:tabs>
          <w:tab w:val="clear" w:pos="708"/>
          <w:tab w:val="center" w:pos="4536" w:leader="none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sowej, rocznej kontroli polegającej na sprawdzeniu stanu technicznego obiektów budowlanych, zgodnie z art. 62 ust. 1 pkt 1 ustawy z dnia 7 lipca 1994 r. Prawo Budowlane (Dz.U.2021 poz. 2351 z późn. zm.), w kompleksach wojskowych będących w administrowaniu 2. Wojskowego Oddziału Gospodarczego w roku 202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y przez komisję w składzie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09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niczący komisji  …………………………………………..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09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 Zamawiającego .…………………………..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709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stawiciel Wykonawcy ……..……………………………………….………………….</w:t>
      </w:r>
    </w:p>
    <w:p>
      <w:pPr>
        <w:pStyle w:val="Normal"/>
        <w:tabs>
          <w:tab w:val="clear" w:pos="708"/>
          <w:tab w:val="center" w:pos="4536" w:leader="none"/>
        </w:tabs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wykonanych przeglądów okresowych, rocznych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</w:tabs>
        <w:spacing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kcja Obsługi Infrastruktury nr 1 Wrocław: </w:t>
      </w:r>
      <w:r>
        <w:rPr>
          <w:rFonts w:cs="Arial" w:ascii="Arial" w:hAnsi="Arial"/>
          <w:sz w:val="24"/>
          <w:szCs w:val="24"/>
        </w:rPr>
        <w:t>Wrocław ul. Saperów 22-24, Wrocław ul. Kwidzyńska 4, Wrocław ul. Pretficza 24, Wrocław ul. Hallera 36/38, Wrocław ul. Racławicka 62A, Milicz ul. Wojska Polskiego 30, Wilczyn Leśny k/Obornik Śląskich, Wrocław ul. Pretficza 14-16, Wrocław ul. Gajowicka 118, Wrocław ul. Ślężna 158*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</w:tabs>
        <w:spacing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kcja Obsługi Infrastruktury nr 2 Wrocław: </w:t>
      </w:r>
      <w:r>
        <w:rPr>
          <w:rFonts w:cs="Arial" w:ascii="Arial" w:hAnsi="Arial"/>
          <w:sz w:val="24"/>
          <w:szCs w:val="24"/>
        </w:rPr>
        <w:t>Wrocław ul. Obornicka 108, Wrocław ul. Obornicka 100-102, Wrocław ul. Ligocka 4, Wrocław ul. Obornicka, Wrocław ul. Osobowicka, Wrocław ul. Obornicka 126-130, Wrocław ul. Czajkowskiego*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</w:tabs>
        <w:spacing w:before="0" w:after="0"/>
        <w:ind w:left="72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kcja Obsługi Infrastruktury nr 3 Wrocław: </w:t>
      </w:r>
      <w:r>
        <w:rPr>
          <w:rFonts w:cs="Arial" w:ascii="Arial" w:hAnsi="Arial"/>
          <w:sz w:val="24"/>
          <w:szCs w:val="24"/>
        </w:rPr>
        <w:t>Wrocław ul. Trzmielowicka 28, Wrocław ul. Graniczna 13, Pietrzykowice, Wrocław (Strachowice)*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</w:tabs>
        <w:spacing w:before="0" w:after="0"/>
        <w:ind w:left="72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kcja Obsługi Infrastruktury Brzeg: </w:t>
      </w:r>
      <w:r>
        <w:rPr>
          <w:rFonts w:cs="Arial" w:ascii="Arial" w:hAnsi="Arial"/>
          <w:sz w:val="24"/>
          <w:szCs w:val="24"/>
        </w:rPr>
        <w:t>Brzeg ul. Chrobrego 21, Pawłów k/Brzegu, Brzeg ul. Sikorskiego 6, Brzeg ul. Piastowska 4, Brzeg ul. Prędocin, Brzeg ul. Kruszyńska, Pępice k/Brzegu*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</w:tabs>
        <w:spacing w:before="0" w:after="0"/>
        <w:ind w:left="72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kcja Obsługi Infrastruktury Jastrzębie: Jastrzębie k/Namysłowa*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09" w:leader="none"/>
        </w:tabs>
        <w:spacing w:before="0" w:after="0"/>
        <w:ind w:left="72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kcja Obsługi Infrastruktury Kłodzko: </w:t>
      </w:r>
      <w:r>
        <w:rPr>
          <w:rFonts w:cs="Arial" w:ascii="Arial" w:hAnsi="Arial"/>
          <w:sz w:val="24"/>
          <w:szCs w:val="24"/>
        </w:rPr>
        <w:t>Kłodzko ul. Bohaterów Getta 7, Kłodzko ul. Walecznych 59, Kłodzko ul. Walecznych 28, Kłodzko Jaszkowa Dolna, Kłodzko ul. Krasińskiego, Duszniki Zdrój ul. Sudecka 49, Zieleniec k/Dusznik Zdroju, Ostra Góra k/Kudowy, Kłodzko ul. Wyspiańskiego 2L*</w:t>
      </w:r>
    </w:p>
    <w:p>
      <w:pPr>
        <w:pStyle w:val="Normal"/>
        <w:numPr>
          <w:ilvl w:val="0"/>
          <w:numId w:val="3"/>
        </w:numPr>
        <w:spacing w:before="0" w:after="0"/>
        <w:ind w:left="72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kcja Obsługi Infrastruktury Oleśnica: </w:t>
      </w:r>
      <w:r>
        <w:rPr>
          <w:rFonts w:cs="Arial" w:ascii="Arial" w:hAnsi="Arial"/>
          <w:sz w:val="24"/>
          <w:szCs w:val="24"/>
        </w:rPr>
        <w:t>Oleśnica ul. Brzozowa, Oleśnica ul. Wileńska 14*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ą wykonania usługi jest umow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nr …..…./2022/W z dnia ……….…....2022 r. zawarta z firmą ……………………………………………………….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kazano następujące dokumenty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kcja Obsługi Infrastruktury nr 1 Wrocław</w:t>
      </w:r>
      <w:r>
        <w:rPr>
          <w:rFonts w:cs="Arial" w:ascii="Arial" w:hAnsi="Arial"/>
          <w:sz w:val="24"/>
          <w:szCs w:val="24"/>
        </w:rPr>
        <w:t xml:space="preserve"> – protokół okresowej kontroli rocznej stanu technicznego budynku/obiektu budowlanego – szt. …… *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kcja Obsługi Infrastruktury nr 2 Wrocław</w:t>
      </w:r>
      <w:r>
        <w:rPr>
          <w:rFonts w:cs="Arial" w:ascii="Arial" w:hAnsi="Arial"/>
          <w:sz w:val="24"/>
          <w:szCs w:val="24"/>
        </w:rPr>
        <w:t xml:space="preserve"> - protokół okresowej kontroli rocznej stanu technicznego budynku/obiektu budowlanego – szt. …… *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kcja Obsługi Infrastruktury nr 3 Wrocław</w:t>
      </w:r>
      <w:r>
        <w:rPr>
          <w:rFonts w:cs="Arial" w:ascii="Arial" w:hAnsi="Arial"/>
          <w:sz w:val="24"/>
          <w:szCs w:val="24"/>
        </w:rPr>
        <w:t xml:space="preserve"> - protokół okresowej kontroli rocznej stanu technicznego budynku/obiektu budowlanego – szt. …… *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kcja Obsługi Infrastruktury Brzeg - </w:t>
      </w:r>
      <w:r>
        <w:rPr>
          <w:rFonts w:cs="Arial" w:ascii="Arial" w:hAnsi="Arial"/>
          <w:sz w:val="24"/>
          <w:szCs w:val="24"/>
        </w:rPr>
        <w:t>protokół okresowej kontroli rocznej stanu technicznego budynku/obiektu budowlanego – szt. …… *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kcja Obsługi Infrastruktury Jastrzębie - </w:t>
      </w:r>
      <w:r>
        <w:rPr>
          <w:rFonts w:cs="Arial" w:ascii="Arial" w:hAnsi="Arial"/>
          <w:sz w:val="24"/>
          <w:szCs w:val="24"/>
        </w:rPr>
        <w:t>protokół okresowej kontroli rocznej stanu technicznego budynku/obiektu budowlanego – szt. …… *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kcja Obsługi Infrastruktury Kłodzko - </w:t>
      </w:r>
      <w:r>
        <w:rPr>
          <w:rFonts w:cs="Arial" w:ascii="Arial" w:hAnsi="Arial"/>
          <w:sz w:val="24"/>
          <w:szCs w:val="24"/>
        </w:rPr>
        <w:t>protokół okresowej kontroli rocznej stanu technicznego budynku/obiektu budowlanego – szt. …… 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ekcja Obsługi Infrastruktury Oleśnica - </w:t>
      </w:r>
      <w:r>
        <w:rPr>
          <w:rFonts w:cs="Arial" w:ascii="Arial" w:hAnsi="Arial"/>
          <w:sz w:val="24"/>
          <w:szCs w:val="24"/>
        </w:rPr>
        <w:t>protokół okresowej kontroli rocznej stanu technicznego budynku/obiektu budowlanego – szt. …… *</w:t>
      </w:r>
    </w:p>
    <w:p>
      <w:pPr>
        <w:pStyle w:val="Normal"/>
        <w:tabs>
          <w:tab w:val="clear" w:pos="708"/>
          <w:tab w:val="center" w:pos="709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protokołu dołączono następujące dokumenty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korzystał/nie korzystał/* z mediów, korzystał/nie korzystał/*z pomieszczeń na terenie działania Sekcji Obsługi Infrastruktury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ługa została/ nie została/* wykonana w terminie, bez opóźnienia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danie zostało wykonane zgodnie z opisem przedmiotu zamówienia.</w:t>
      </w:r>
    </w:p>
    <w:p>
      <w:pPr>
        <w:pStyle w:val="Normal"/>
        <w:tabs>
          <w:tab w:val="clear" w:pos="708"/>
          <w:tab w:val="center" w:pos="4536" w:leader="none"/>
        </w:tabs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usługi wynosi </w:t>
      </w:r>
      <w:r>
        <w:rPr>
          <w:rFonts w:cs="Arial" w:ascii="Arial" w:hAnsi="Arial"/>
          <w:b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 xml:space="preserve"> brutto.</w:t>
      </w:r>
    </w:p>
    <w:p>
      <w:pPr>
        <w:pStyle w:val="Normal"/>
        <w:tabs>
          <w:tab w:val="clear" w:pos="708"/>
          <w:tab w:val="center" w:pos="4536" w:leader="none"/>
        </w:tabs>
        <w:spacing w:lineRule="auto" w:line="48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y komisji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spacing w:lineRule="auto" w:line="48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spacing w:lineRule="auto" w:line="48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536" w:leader="none"/>
        </w:tabs>
        <w:spacing w:lineRule="auto" w:line="48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>..………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480" w:before="0" w:after="200"/>
        <w:jc w:val="both"/>
        <w:rPr/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i/>
          <w:sz w:val="24"/>
          <w:szCs w:val="24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rFonts w:eastAsia="Calibri" w:cs="Calibri"/>
        <w:i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6:43:00Z</dcterms:created>
  <dc:creator>Kaczmarek</dc:creator>
  <dc:description/>
  <cp:keywords/>
  <dc:language>en-US</dc:language>
  <cp:lastModifiedBy>Sobisiak-Jaskulska Natalia</cp:lastModifiedBy>
  <cp:lastPrinted>2024-09-06T12:08:00Z</cp:lastPrinted>
  <dcterms:modified xsi:type="dcterms:W3CDTF">2025-03-25T12:2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FThUkNOJ7uaRfsEwImKcvFU4OpY+1bd</vt:lpwstr>
  </property>
  <property fmtid="{D5CDD505-2E9C-101B-9397-08002B2CF9AE}" pid="8" name="docIndexRef">
    <vt:lpwstr>c7956b29-ff72-4413-8ebd-57333a058644</vt:lpwstr>
  </property>
  <property fmtid="{D5CDD505-2E9C-101B-9397-08002B2CF9AE}" pid="9" name="s5636:Creator type=IP">
    <vt:lpwstr>10.70.94.111</vt:lpwstr>
  </property>
  <property fmtid="{D5CDD505-2E9C-101B-9397-08002B2CF9AE}" pid="10" name="s5636:Creator type=author">
    <vt:lpwstr>Kaczmarek</vt:lpwstr>
  </property>
  <property fmtid="{D5CDD505-2E9C-101B-9397-08002B2CF9AE}" pid="11" name="s5636:Creator type=organization">
    <vt:lpwstr>MILNET-Z</vt:lpwstr>
  </property>
</Properties>
</file>