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ind w:left="851" w:hanging="142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Sporządzenie dokumentacji projektowych, specjalistycznych, technicznych dla Sekcji Obsługi Infrastruktury </w:t>
        <w:br/>
        <w:t>w Bielsko-Biała w podziale na 2 części: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1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  <w:b/>
        </w:rPr>
        <w:t>Sporządzenie dokumentacji projektowych, specjalistycznych, technicznych dla SOI Bielsko-Biała dostosowanie budynku 20 do wymagań p.poż.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2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>Sporządzenie dokumentacji projektowych, specjalistycznych, technicznych dla SOI Bielsko-Biała dostosowanie budynku 3 do wymagań p.poż.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35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2912310732"/>
      <w:bookmarkStart w:id="1" w:name="__Fieldmark__0_2912310732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2912310732"/>
      <w:bookmarkStart w:id="3" w:name="__Fieldmark__1_2912310732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35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5-13T11:14:00Z</dcterms:modified>
  <cp:revision>13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