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142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Sporządzenie dokumentacji projektowych, specjalistycznych, technicznych dla Sekcji Obsługi Infrastruktury </w:t>
        <w:br/>
        <w:t>w Bielsko-Biała w podziale na 2 części: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1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 dostosowanie budynku 20 do wymagań p.poż.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2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Sporządzenie dokumentacji projektowych, specjalistycznych, technicznych dla SOI Bielsko-Biała  Dostosowanie budynku 3 do wymagań p.po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35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79"/>
        <w:ind w:left="149" w:right="28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Termin wykonania dla każdej części: 3 miesiące od dnia podpisania </w:t>
        <w:tab/>
        <w:tab/>
        <w:tab/>
        <w:tab/>
        <w:tab/>
        <w:tab/>
        <w:tab/>
        <w:t xml:space="preserve">  umowy</w:t>
      </w:r>
    </w:p>
    <w:p>
      <w:pPr>
        <w:pStyle w:val="Normal"/>
        <w:jc w:val="both"/>
        <w:rPr/>
      </w:pPr>
      <w:r>
        <w:rPr>
          <w:rFonts w:cs="Arial" w:ascii="Arial" w:hAnsi="Arial"/>
          <w:bCs/>
          <w:strike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645637148"/>
      <w:bookmarkStart w:id="1" w:name="__Fieldmark__0_3645637148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645637148"/>
      <w:bookmarkStart w:id="3" w:name="__Fieldmark__1_3645637148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645637148"/>
      <w:bookmarkStart w:id="5" w:name="__Fieldmark__2_3645637148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645637148"/>
      <w:bookmarkStart w:id="7" w:name="__Fieldmark__3_3645637148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645637148"/>
      <w:bookmarkStart w:id="9" w:name="__Fieldmark__4_3645637148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645637148"/>
      <w:bookmarkStart w:id="11" w:name="__Fieldmark__5_3645637148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2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35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5-15T12:03:00Z</cp:lastPrinted>
  <dcterms:modified xsi:type="dcterms:W3CDTF">2025-05-15T10:0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