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knij lub naciśnij, aby wprowadzić tekst</w: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</w:rPr>
        <w:br/>
      </w: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Remont dachu budynku Zespołu Szkolno-Przedszkolnego Nr 9 w Bełchatowie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10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>, tj.: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7.2025</w:t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7:00Z</dcterms:created>
  <dc:creator>Artur Golinia</dc:creator>
  <dc:description/>
  <cp:keywords/>
  <dc:language>en-US</dc:language>
  <cp:lastModifiedBy>UM Belc</cp:lastModifiedBy>
  <cp:lastPrinted>2025-03-13T11:35:00Z</cp:lastPrinted>
  <dcterms:modified xsi:type="dcterms:W3CDTF">2025-03-13T11:40:00Z</dcterms:modified>
  <cp:revision>18</cp:revision>
  <dc:subject/>
  <dc:title/>
</cp:coreProperties>
</file>