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Z/4/2025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1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odstawowym bez negocjacji (podstawa prawna: art. 275 pkt 1 ustawy Pzp) pn: </w:t>
      </w:r>
    </w:p>
    <w:p>
      <w:pPr>
        <w:pStyle w:val="Normal"/>
        <w:widowControl/>
        <w:suppressAutoHyphens w:val="false"/>
        <w:autoSpaceDE w:val="true"/>
        <w:jc w:val="both"/>
        <w:rPr/>
      </w:pPr>
      <w:bookmarkStart w:id="0" w:name="_Hlk141348192"/>
      <w:bookmarkEnd w:id="0"/>
      <w:r>
        <w:rPr>
          <w:rFonts w:cs="Calibri Light" w:ascii="Calibri Light" w:hAnsi="Calibri Light"/>
          <w:kern w:val="2"/>
          <w:sz w:val="22"/>
          <w:szCs w:val="22"/>
          <w:lang w:eastAsia="pl-PL"/>
        </w:rPr>
        <w:t xml:space="preserve">Usługa odbioru wraz z załadunkiem, transportem i unieszkodliwianiem odpadów medycznych wytwarzanych </w:t>
        <w:br/>
        <w:t>w związku z działalnością  Centrum Zdrowia Dziecka i Rodziny im. Jana Pawła II w Sosnowcu Sp. z o.o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41348192"/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publikowane w Biuletynie Zamówień Publicznych pod nr 2025/BZP 00163406/01 z dnia 26.03.2025  składam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całości przedmiotu zamówienia za cenę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cena netto:</w:t>
        <w:tab/>
        <w:tab/>
        <w:t xml:space="preserve">....................................... zł </w:t>
      </w:r>
    </w:p>
    <w:p>
      <w:pPr>
        <w:pStyle w:val="Normal"/>
        <w:spacing w:lineRule="auto" w:line="276"/>
        <w:ind w:left="360" w:hanging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odatek VAT (….%):</w:t>
        <w:tab/>
        <w:t>…………………………………… zł</w:t>
      </w:r>
    </w:p>
    <w:p>
      <w:pPr>
        <w:pStyle w:val="Normal"/>
        <w:spacing w:lineRule="auto" w:line="276"/>
        <w:ind w:left="360" w:hanging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cena brutto*:</w:t>
        <w:tab/>
        <w:tab/>
        <w:t>....................................... zł</w:t>
      </w:r>
    </w:p>
    <w:p>
      <w:pPr>
        <w:pStyle w:val="Normal"/>
        <w:spacing w:lineRule="auto" w:line="276"/>
        <w:ind w:left="360" w:hanging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(słownie:..............................................................................................................zł),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ykonawca podaje cenę zamówienia podstawowego (bez prawa opcji) z formularza asortymentowo-cenowego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iCs/>
          <w:sz w:val="22"/>
          <w:szCs w:val="22"/>
          <w:lang w:eastAsia="pl-PL"/>
        </w:rPr>
        <w:t xml:space="preserve">Oferujemy wykonanie opcjonalnej części przedmiotu zamówienia za cenę: 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Prawo opcji (40% ceny brutto** zamówienia podstawowego):</w:t>
        <w:tab/>
        <w:t>….………………………………. 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* Wykonawca podaje wartość wynikającą z prawa opcji z formularza asortymentowo cenowego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SWZ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)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/>
      </w:pPr>
      <w:r>
        <w:rPr>
          <w:rFonts w:cs="Calibri Light" w:ascii="Calibri Light" w:hAnsi="Calibri Light"/>
          <w:b w:val="false"/>
          <w:bCs w:val="false"/>
        </w:rPr>
        <w:t>W rozumieniu ustawy z dnia 6 marca 2018r. Prawo przedsiębiorców (Dz.U.2024.236 t.j.)</w:t>
      </w:r>
      <w:r>
        <w:rPr>
          <w:rStyle w:val="FootnoteAnchor"/>
          <w:rFonts w:cs="Calibri Light" w:ascii="Calibri Light" w:hAnsi="Calibri Light"/>
          <w:b w:val="false"/>
          <w:bCs w:val="false"/>
          <w:vertAlign w:val="superscript"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2" w:name="_Hlk63147155"/>
      <w:bookmarkEnd w:id="2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63147155"/>
      <w:bookmarkStart w:id="4" w:name="_Hlk62631253"/>
      <w:bookmarkEnd w:id="3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5" w:name="_Hlk6263125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5"/>
        </w:numPr>
        <w:shd w:fill="F2F2F2" w:val="clear"/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*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instalacja tj. miejsce przeznaczone do unieszkodliwiania odpadów medycznych znajduje się  w ………………………………………………………………………………… (podać dokładny adres, w tym województwo)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Numer rejestrowy BDO transportującego odpady: </w:t>
        <w:tab/>
        <w:t>………………………………..…………………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Numer rejestrowy BDO przejmującego odpady:</w:t>
        <w:tab/>
        <w:t>………………………………………………….., nr miejsca prowadzenia działalności przejmującego odpady  ………………………………………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Rodzaj procesu przetwarzania, któremu powinny zostać poddane odpady: ………………………………………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/wypełn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 dnia 27 kwietnia 2016 r. w sprawie ochrony osób fizycznych w związku                                  z przetwarzaniem danych osobowych i w sprawie swobodnego przepływu takich danych oraz uchylenia dyrektywy 95/46/WE (ogólne rozporządzenie                o ochronie danych) (Dz. Urz. UE L 119 z 04.05.2016, str. 1 oraz Dz. Urz. UE L 127 z 23.05.2018, str. 2). </w:t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Z/4/2025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4 do SWZ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art. 125 ust. 1 ustawy z dnia 11 września 2019 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1440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kern w:val="2"/>
          <w:sz w:val="22"/>
          <w:szCs w:val="22"/>
          <w:lang w:eastAsia="pl-PL"/>
        </w:rPr>
        <w:t xml:space="preserve">Usługa odbioru wraz z załadunkiem, transportem i unieszkodliwianiem odpadów medycznych wytwarzanych </w:t>
        <w:br/>
        <w:t>w związku z działalnością  Centrum Zdrowia Dziecka i Rodziny im. Jana Pawła II w Sosnowcu Sp. z o.o.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kern w:val="2"/>
          <w:sz w:val="22"/>
          <w:szCs w:val="22"/>
          <w:lang w:eastAsia="pl-PL"/>
        </w:rPr>
      </w:pPr>
      <w:r>
        <w:rPr>
          <w:rFonts w:cs="Calibri Light" w:ascii="Calibri Light" w:hAnsi="Calibri Light"/>
          <w:kern w:val="2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bookmarkStart w:id="7" w:name="_Hlk79061440"/>
      <w:bookmarkEnd w:id="7"/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7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6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(podać mającą zastosowanie podstawę wykluczenia spośród wymienionych w art. 108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bookmarkStart w:id="8" w:name="_Hlk79061334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</w:r>
      <w:bookmarkStart w:id="9" w:name="_Hlk18948970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10" w:name="_Hlk79061334"/>
      <w:bookmarkStart w:id="11" w:name="_Hlk79061334"/>
      <w:bookmarkEnd w:id="11"/>
      <w:bookmarkEnd w:id="9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u w:val="single"/>
        </w:rPr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12" w:name="_Hlk18948788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  <w:bookmarkEnd w:id="12"/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Z/4/2025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both"/>
        <w:rPr/>
      </w:pPr>
      <w:bookmarkStart w:id="13" w:name="_Hlk85711866"/>
      <w:bookmarkEnd w:id="13"/>
      <w:r>
        <w:rPr>
          <w:rFonts w:cs="Calibri Light" w:ascii="Calibri Light" w:hAnsi="Calibri Light"/>
          <w:kern w:val="2"/>
          <w:sz w:val="22"/>
          <w:szCs w:val="22"/>
          <w:lang w:eastAsia="pl-PL"/>
        </w:rPr>
        <w:t xml:space="preserve">Usługa odbioru wraz z załadunkiem, transportem i unieszkodliwianiem odpadów medycznych wytwarzanych </w:t>
        <w:br/>
        <w:t>w związku z działalnością  Centrum Zdrowia Dziecka i Rodziny im. Jana Pawła II w Sosnowcu Sp. z o.o.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kern w:val="2"/>
          <w:sz w:val="22"/>
          <w:szCs w:val="22"/>
          <w:lang w:eastAsia="pl-PL"/>
        </w:rPr>
      </w:pPr>
      <w:r>
        <w:rPr>
          <w:rFonts w:cs="Calibri Light" w:ascii="Calibri Light" w:hAnsi="Calibri Light"/>
          <w:i/>
          <w:spacing w:val="-7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  <w:bookmarkStart w:id="14" w:name="_Hlk85711866"/>
      <w:bookmarkStart w:id="15" w:name="_Hlk85711866"/>
      <w:bookmarkEnd w:id="15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6" w:name="_Hlk78549503"/>
      <w:bookmarkEnd w:id="1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7" w:name="_Hlk79062677"/>
      <w:bookmarkEnd w:id="1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8" w:name="_Hlk78549503"/>
      <w:bookmarkEnd w:id="1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9" w:name="_Hlk79062677"/>
      <w:bookmarkEnd w:id="1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                                                                                        </w:t>
      </w:r>
      <w:bookmarkStart w:id="20" w:name="_Hlk189489614"/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  <w:bookmarkEnd w:id="20"/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4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21" w:name="_Hlk79062718"/>
      <w:bookmarkEnd w:id="21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22" w:name="_Hlk79062718"/>
      <w:bookmarkStart w:id="23" w:name="_Hlk79062718"/>
      <w:bookmarkEnd w:id="23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kern w:val="2"/>
          <w:sz w:val="22"/>
          <w:szCs w:val="22"/>
          <w:lang w:eastAsia="pl-PL"/>
        </w:rPr>
        <w:t xml:space="preserve">Usługa odbioru wraz z załadunkiem, transportem i unieszkodliwianiem odpadów medycznych wytwarzanych </w:t>
        <w:br/>
        <w:t>w związku z działalnością  Centrum Zdrowia Dziecka i Rodziny im. Jana Pawła II w Sosnowcu Sp. z o.o.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kern w:val="2"/>
          <w:sz w:val="22"/>
          <w:szCs w:val="22"/>
          <w:lang w:eastAsia="pl-PL"/>
        </w:rPr>
      </w:pPr>
      <w:r>
        <w:rPr>
          <w:rFonts w:cs="Calibri Light" w:ascii="Calibri Light" w:hAnsi="Calibri Light"/>
          <w:i/>
          <w:spacing w:val="-7"/>
          <w:kern w:val="2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bookmarkStart w:id="24" w:name="_Hlk189489638"/>
      <w:bookmarkEnd w:id="24"/>
      <w:r>
        <w:rPr>
          <w:rFonts w:eastAsia="Calibri Light" w:cs="Calibri Light" w:ascii="Calibri Light" w:hAnsi="Calibri Light"/>
          <w:b w:val="false"/>
          <w:bCs w:val="false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  <w:bookmarkStart w:id="25" w:name="_Hlk189489638"/>
      <w:bookmarkStart w:id="26" w:name="_Hlk189489638"/>
      <w:bookmarkEnd w:id="26"/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4/2025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7 do SWZ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2024.507 t.j.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kern w:val="2"/>
          <w:sz w:val="22"/>
          <w:szCs w:val="22"/>
          <w:lang w:eastAsia="pl-PL"/>
        </w:rPr>
        <w:t xml:space="preserve">Usługa odbioru wraz z załadunkiem, transportem i unieszkodliwianiem odpadów medycznych wytwarzanych </w:t>
        <w:br/>
        <w:t>w związku z działalnością  Centrum Zdrowia Dziecka i Rodziny im. Jana Pawła II w Sosnowcu Sp. z o.o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kern w:val="2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kern w:val="2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>nie jestem Wykonawcą, wymienionym w wykazach określonych w rozporządzeniu 765/2006 i rozporządzeniu 269/2014 albo wpisanego na listę na podstawie decyzji w sprawie wpisu na listę rozstrzygającej o zastosowaniu środka,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 xml:space="preserve">nie jestem Wykonawcą, którego beneficjentem rzeczywistym w rozumieniu ustawy z dnia 1 marca 2018 r. </w:t>
        <w:br/>
        <w:t xml:space="preserve">o przeciwdziałaniu praniu pieniędzy oraz finansowaniu terroryzmu (t.j. Dz.U. 2023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>nie jestem Wykonawcą, którego jednostką dominującą w rozumieniu art. 3 ust. 1 pkt 37 ustawy z dnia 29 września 1994 r. o rachunkowości (t.j. Dz.U. 2023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                   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11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pl-PL"/>
        </w:rPr>
        <w:t>nie jest mikroprzedsiębiorcą ani małym przedsiębiorc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iCs/>
      <w:color w:val="000000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Calibri Light" w:hAnsi="Calibri Light" w:cs="Calibri Light"/>
      <w:b w:val="false"/>
      <w:sz w:val="22"/>
      <w:szCs w:val="22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 Light" w:hAnsi="Calibri Light" w:cs="Calibri Light"/>
      <w:b w:val="false"/>
      <w:sz w:val="22"/>
      <w:szCs w:val="22"/>
    </w:rPr>
  </w:style>
  <w:style w:type="character" w:styleId="WW8Num48z2">
    <w:name w:val="WW8Num48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0z0">
    <w:name w:val="WW8Num50z0"/>
    <w:qFormat/>
    <w:rPr>
      <w:b w:val="false"/>
      <w:i w:val="false"/>
      <w:sz w:val="22"/>
      <w:szCs w:val="22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i w:val="false"/>
      <w:i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eastAsia="Calibri"/>
      <w:i w:val="false"/>
      <w:iCs/>
      <w:color w:val="000000"/>
    </w:rPr>
  </w:style>
  <w:style w:type="character" w:styleId="WW8Num55z2">
    <w:name w:val="WW8Num55z2"/>
    <w:qFormat/>
    <w:rPr>
      <w:rFonts w:eastAsia="Calibri"/>
      <w:color w:val="000000"/>
    </w:rPr>
  </w:style>
  <w:style w:type="character" w:styleId="WW8Num56z0">
    <w:name w:val="WW8Num56z0"/>
    <w:qFormat/>
    <w:rPr>
      <w:rFonts w:ascii="Calibri Light" w:hAnsi="Calibri Light" w:eastAsia="Times New Roman" w:cs="Calibri Light"/>
      <w:b w:val="false"/>
      <w:bCs/>
    </w:rPr>
  </w:style>
  <w:style w:type="character" w:styleId="WW8Num57z0">
    <w:name w:val="WW8Num57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7z1">
    <w:name w:val="WW8Num57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/>
    </w:rPr>
  </w:style>
  <w:style w:type="character" w:styleId="WW8Num61z0">
    <w:name w:val="WW8Num61z0"/>
    <w:qFormat/>
    <w:rPr>
      <w:b w:val="false"/>
      <w:bCs w:val="false"/>
    </w:rPr>
  </w:style>
  <w:style w:type="character" w:styleId="WW8Num61z1">
    <w:name w:val="WW8Num61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ahoma"/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03:00Z</dcterms:created>
  <dc:creator>Centrum Pediatrii im Jana Pawła 2</dc:creator>
  <dc:description/>
  <cp:keywords/>
  <dc:language>en-US</dc:language>
  <cp:lastModifiedBy>AdministracjaII</cp:lastModifiedBy>
  <cp:lastPrinted>2022-04-19T11:32:00Z</cp:lastPrinted>
  <dcterms:modified xsi:type="dcterms:W3CDTF">2025-03-26T11:26:00Z</dcterms:modified>
  <cp:revision>4</cp:revision>
  <dc:subject/>
  <dc:title>Nr sprawy:  8 / 2010</dc:title>
</cp:coreProperties>
</file>