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Załącznik nr 6 do SWZ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  / 1 / 2025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ne na pod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uppressAutoHyphens w:val="false"/>
        <w:autoSpaceDE w:val="true"/>
        <w:jc w:val="both"/>
        <w:rPr/>
      </w:pPr>
      <w:bookmarkEnd w:id="0"/>
      <w:r>
        <w:rPr>
          <w:rFonts w:cs="Times New Roman" w:ascii="Times New Roman" w:hAnsi="Times New Roman"/>
          <w:bCs w:val="false"/>
          <w:sz w:val="24"/>
          <w:szCs w:val="24"/>
          <w:lang w:eastAsia="pl-PL"/>
        </w:rPr>
        <w:t>w imieniu Wykonawc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bookmarkStart w:id="1" w:name="_Hlk79061440"/>
      <w:bookmarkEnd w:id="1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83208331"/>
      <w:bookmarkStart w:id="3" w:name="_Hlk74209428"/>
      <w:bookmarkStart w:id="4" w:name="_Hlk80168772"/>
      <w:bookmarkStart w:id="5" w:name="_Hlk89101981"/>
      <w:bookmarkStart w:id="6" w:name="_Hlk82772358"/>
      <w:bookmarkEnd w:id="2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 xml:space="preserve">Wyłonienie kadry dydaktycznej w ramach </w:t>
      </w:r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kursu specjalizacyjnego w dziedzinie Psychoterapii Dzieci i Młodzieży- moduł III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bookmarkStart w:id="7" w:name="_Hlk83208331"/>
      <w:bookmarkStart w:id="8" w:name="_Hlk83208331"/>
      <w:bookmarkEnd w:id="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bookmarkStart w:id="9" w:name="_Hlk89101981"/>
      <w:bookmarkStart w:id="10" w:name="_Hlk82772358"/>
      <w:bookmarkEnd w:id="9"/>
      <w:bookmarkEnd w:id="10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/>
      </w:pPr>
      <w:bookmarkStart w:id="11" w:name="_Hlk101509413"/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>□</w:t>
      </w:r>
      <w:bookmarkEnd w:id="11"/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ie jestem Wykonawcą, wymienionym w wykazach  określonych w rozporządzeniu 765/2006 i rozporządzeniu 269/2014 albo wpisanego na listę na podstawie decyzji w sprawie wpisu na listę rozstrzygającej o zastosowaniu środka, 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 xml:space="preserve">□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nie jestem Wykonawcą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shd w:fill="FFFFFF" w:val="clear"/>
        <w:suppressAutoHyphens w:val="false"/>
        <w:autoSpaceDE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 xml:space="preserve">□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ie jestem Wykonawcą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                o zastosowaniu środka, o którym mowa w art. 1 pkt 3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  <w:bookmarkStart w:id="12" w:name="_Hlk79061440"/>
      <w:bookmarkStart w:id="13" w:name="_Hlk79061440"/>
      <w:bookmarkEnd w:id="13"/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lang w:eastAsia="pl-PL"/>
        </w:rPr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5387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podpis elektroniczny kwalifikowany lub podpis zaufany lub osobisty osoby/-ób uprawnionej/-ych do reprezentowania Wykonawcy lub pełnomocnika</w:t>
      </w:r>
    </w:p>
    <w:sect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32:00Z</dcterms:created>
  <dc:creator>Centrum Pediatrii im Jana Pawła 2</dc:creator>
  <dc:description/>
  <cp:keywords/>
  <dc:language>en-US</dc:language>
  <cp:lastModifiedBy>AdministracjaII</cp:lastModifiedBy>
  <cp:lastPrinted>2022-03-25T13:48:00Z</cp:lastPrinted>
  <dcterms:modified xsi:type="dcterms:W3CDTF">2025-02-20T11:12:00Z</dcterms:modified>
  <cp:revision>9</cp:revision>
  <dc:subject/>
  <dc:title>Nr sprawy:  8 / 2010</dc:title>
</cp:coreProperties>
</file>