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1 /2025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/>
      </w:pPr>
      <w:bookmarkStart w:id="0" w:name="_Hlk83208331"/>
      <w:bookmarkStart w:id="1" w:name="_Hlk74209428"/>
      <w:bookmarkStart w:id="2" w:name="_Hlk80168772"/>
      <w:bookmarkEnd w:id="0"/>
      <w:r>
        <w:rPr>
          <w:rFonts w:cs="Times New Roman" w:ascii="Times New Roman" w:hAnsi="Times New Roman"/>
          <w:sz w:val="24"/>
          <w:szCs w:val="24"/>
        </w:rPr>
        <w:t xml:space="preserve">Wyłonienie kadry dydaktycznej w ramach </w:t>
      </w:r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kursu specjalizacyjnego w dziedzinie Psychoterapii Dzieci i Młodzieży- moduł III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  <w:bookmarkStart w:id="3" w:name="_Hlk83208331"/>
      <w:bookmarkStart w:id="4" w:name="_Hlk83208331"/>
      <w:bookmarkEnd w:id="4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5" w:name="_Hlk78549503"/>
      <w:bookmarkEnd w:id="5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6" w:name="_Hlk79062677"/>
      <w:bookmarkEnd w:id="6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7" w:name="_Hlk78549503"/>
      <w:bookmarkEnd w:id="7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8" w:name="_Hlk79062677"/>
      <w:bookmarkEnd w:id="8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.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 uprawnionej/-ych do reprezentowania Wykonawcy lub pełnomocnika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2-20T11:11:00Z</dcterms:modified>
  <cp:revision>10</cp:revision>
  <dc:subject/>
  <dc:title>Nr sprawy:  8 / 2010</dc:title>
</cp:coreProperties>
</file>